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  <w:t>Основные показатели по начальному обучению за   2019 -2020  учебный год по  МБОУ СОШ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Состав педагогического коллектива учителей начальных классов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/>
        <w:t>(проценты только из количества учителей начальных классов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980"/>
        <w:gridCol w:w="1723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Количество учителей начальных классо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Из них имею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сшее обра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среднее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509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 xml:space="preserve">из них имеют категории (с  учетом  аттестации  2017-2018 учебный год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З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не имеют  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того  имеют 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18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73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%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2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Краткая информация о достижениях   учителей   начальных  классах  в  профессиональных  конкурсах  за  2019 -2020 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65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урина Л.А., -номинант конкурса на лучший мастер – класс по теме «Лучшая интеграция учебных предметов с шахматами» среди учителей 1 класс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решина О.П.- номинант Республиканского конкурса методический разработок «Современный урок 2020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Работа  по   реализации   прав  детей   на  образование  (начальная  шко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41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класс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Б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Б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32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Б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Б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Итого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Количество неаттестованных детей: не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оличество учащихся, обучающихся   на дому</w:t>
      </w:r>
      <w:r>
        <w:rPr>
          <w:sz w:val="20"/>
          <w:szCs w:val="20"/>
        </w:rPr>
        <w:t>: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  </w:t>
      </w:r>
      <w:r>
        <w:rPr>
          <w:b/>
          <w:sz w:val="20"/>
          <w:szCs w:val="20"/>
        </w:rPr>
        <w:t>Организация   учебной   деятельности (начальное   звено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езультативность обучения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"/>
        <w:gridCol w:w="992"/>
        <w:gridCol w:w="1276"/>
        <w:gridCol w:w="1673"/>
        <w:gridCol w:w="1418"/>
        <w:gridCol w:w="1417"/>
        <w:gridCol w:w="1985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 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отличников и уд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пева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успеваемо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Качество</w:t>
      </w:r>
      <w:r>
        <w:rPr/>
        <w:t xml:space="preserve"> знаний  и   успеваемость  по  предметам  (количество   /    % )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134"/>
        <w:gridCol w:w="849"/>
        <w:gridCol w:w="993"/>
        <w:gridCol w:w="1133"/>
        <w:gridCol w:w="1134"/>
        <w:gridCol w:w="1276"/>
        <w:gridCol w:w="1276"/>
        <w:gridCol w:w="992"/>
      </w:tblGrid>
      <w:tr>
        <w:trPr>
          <w:trHeight w:val="4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 язы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р</w:t>
            </w:r>
          </w:p>
        </w:tc>
      </w:tr>
      <w:tr>
        <w:trPr>
          <w:trHeight w:val="7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на «4-5» /  % ка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 / 89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/9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/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/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/82,76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/86.2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/96.5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/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/84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/9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/9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/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7/81,7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4/90,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0/97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0/97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/84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/87,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/9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/9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/79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/7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/91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/95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/8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/8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/9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/9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6/81,4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7/8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6/9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6/9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/75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/67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/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/9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/68,4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/78,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/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/94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/89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/78,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/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8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7/78,6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6/74,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5/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2/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ИТОГО 2-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90/80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97/8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31/9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28/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00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Информация о количестве учащихся 1-х  классов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 уч-ся               </w:t>
            </w:r>
          </w:p>
        </w:tc>
      </w:tr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ч</w:t>
            </w:r>
          </w:p>
        </w:tc>
      </w:tr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ч</w:t>
            </w:r>
          </w:p>
        </w:tc>
      </w:tr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ч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 Результативность работы   с   одаренными    учащимися   начальных    классов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Занято   призовых   мест   во Всероссийских:</w:t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олимпиадах -  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конкурсах – 1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Очные олимпиады и конкурсы проекта «СОМиК», «КЛЮЧ» - 15 ч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Занято   призовых   мест   в   республиканских: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олимпиадах – 8 ч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 2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3.  Занято   призовых   мест   в   муниципальных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едметных олимпиадах </w:t>
      </w:r>
      <w:r>
        <w:rPr>
          <w:b/>
          <w:sz w:val="20"/>
          <w:szCs w:val="20"/>
        </w:rPr>
        <w:t xml:space="preserve">-  9  </w:t>
      </w:r>
      <w:r>
        <w:rPr>
          <w:b/>
          <w:sz w:val="20"/>
          <w:szCs w:val="20"/>
          <w:lang w:val="tt-RU"/>
        </w:rPr>
        <w:t xml:space="preserve"> </w:t>
      </w:r>
      <w:r>
        <w:rPr>
          <w:b/>
          <w:sz w:val="20"/>
          <w:szCs w:val="20"/>
        </w:rPr>
        <w:t xml:space="preserve">чел. 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конкурсах-  </w:t>
      </w:r>
      <w:r>
        <w:rPr>
          <w:b/>
          <w:sz w:val="20"/>
          <w:szCs w:val="20"/>
        </w:rPr>
        <w:t xml:space="preserve">     7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чел</w:t>
      </w:r>
      <w:r>
        <w:rPr>
          <w:sz w:val="20"/>
          <w:szCs w:val="20"/>
        </w:rPr>
        <w:t>.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 xml:space="preserve">Итого: 43 ч. 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2.  Приняли   участие (количество учащихся / %)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   международной   математической   игре-конкурсе «Кенгуру» - 20 ч./7%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>-   во всероссийском     конкурсе «Русский   медвежонок – языкознание   для   всех» -  38 ч./12%</w:t>
      </w:r>
    </w:p>
    <w:p>
      <w:pPr>
        <w:pStyle w:val="Normal"/>
        <w:ind w:left="-993" w:hanging="0"/>
        <w:rPr>
          <w:sz w:val="20"/>
          <w:szCs w:val="20"/>
          <w:lang w:val="tt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оссийский конкурс по информатике «КИТ» - 58ч./18%</w:t>
      </w:r>
    </w:p>
    <w:p>
      <w:pPr>
        <w:pStyle w:val="Normal"/>
        <w:ind w:left="-993" w:hanging="0"/>
        <w:rPr>
          <w:i/>
          <w:i/>
          <w:sz w:val="20"/>
          <w:szCs w:val="20"/>
          <w:lang w:val="tt-RU"/>
        </w:rPr>
      </w:pPr>
      <w:r>
        <w:rPr>
          <w:i/>
          <w:sz w:val="20"/>
          <w:szCs w:val="20"/>
          <w:lang w:val="tt-RU"/>
        </w:rPr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01:00Z</dcterms:created>
  <dc:creator>Учитель</dc:creator>
  <dc:description/>
  <cp:keywords/>
  <dc:language>en-US</dc:language>
  <cp:lastModifiedBy>Слада</cp:lastModifiedBy>
  <dcterms:modified xsi:type="dcterms:W3CDTF">2020-06-04T13:12:00Z</dcterms:modified>
  <cp:revision>8</cp:revision>
  <dc:subject/>
  <dc:title/>
</cp:coreProperties>
</file>